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贵州师范大学</w:t>
      </w:r>
      <w:r>
        <w:rPr>
          <w:rFonts w:eastAsia="新宋体" w:cs="新宋体" w:ascii="新宋体" w:hAnsi="新宋体"/>
          <w:b/>
          <w:sz w:val="36"/>
          <w:szCs w:val="36"/>
        </w:rPr>
        <w:t>202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b/>
          <w:sz w:val="36"/>
          <w:szCs w:val="36"/>
        </w:rPr>
        <w:t>年研究生入学考试大纲（复试）</w:t>
      </w:r>
    </w:p>
    <w:p>
      <w:pPr>
        <w:pStyle w:val="Normal"/>
        <w:spacing w:lineRule="auto" w:line="312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科目：高等教育学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含研究方法</w:t>
      </w:r>
      <w:r>
        <w:rPr>
          <w:rFonts w:ascii="新宋体" w:hAnsi="新宋体" w:cs="新宋体" w:eastAsia="新宋体"/>
          <w:sz w:val="28"/>
          <w:szCs w:val="28"/>
        </w:rPr>
        <w:t>）</w:t>
      </w:r>
    </w:p>
    <w:p>
      <w:pPr>
        <w:pStyle w:val="Normal"/>
        <w:spacing w:lineRule="auto" w:line="312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一、近现代高等教育的发展与改革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一）外国高等教育的发展与改革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近代大学的产生以及各国高等教育体系的形成；战后发达国家高等教育的发展与改革；战后发展中国家的教育发展与改革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中国近现代高等教育的发展与改革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中国近代高等学校的产生及其历史地位；民国时期的高等教育；革命战争时期的高等教育；新中国高等教育的改革与发展。</w:t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二、人的发展、社会发展与高等教育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　（一）教育的功能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育的社会功能；教育发展人的功能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教育的外部关系规律及其对高等教育的作用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教育受社会发展制约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生产力、科技发展水平与高等教育的关系；社会制度与高等教育的关系；文化传统与高等教育的关系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教育为社会发展服务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育为社会主义经济建设服务；教育为社会制度建设服务；教育为社会制度建设服务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三）教育的内部关系规律及其对高等教育的作用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育内部关系规律；马克思主义关于人的全面发展学说；全面发展教育的组成部分及其相互关系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四）教育基本规律与教育方针、教育目的的关系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育外部规律与内部规律的关系；教育基本规律中各种因素的关系；我国的社会主义教育方针与教育目的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五）高等学校的主要社会职能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高等教育的三大社会职能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培养专门人才，发展科学，社会服务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高等教育的三大社会职能的地位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培养专门人才，是高等学校的基本职能；发展科学是高等学校的重要社会职能；各种形式的直接为社会服务，是现代高等学校新的社会职能。</w:t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、高等教育宏观结构与运行机制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一）高等教育结构的概念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制、体制与结构；高等教育的静态结构与动态结构；高等教育宏观结构、层次结构、科类结构、形式结构、分布结构、管理体制结构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国外当代高等教育宏观结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国外高等教育层次结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联合国教科文组织将高等教育分为一级、二级、三级这三个层次；美、日、法、德等国的高等教育层次结构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国外高等教育科类结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美、日、法、俄、印等国的高等教育科类结构；各国高教科类结构的总趋势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国外高等教育的形式结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国外高等教育的形式结构；国外高等教育的形式结构；国外高等教育的形式结构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国外高等教育的形式结构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高等教育管理体制结构的概念、类型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三）中国高等教育宏观结构现状及调整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中国高等教育层次结构；中国高等教育科类结构；中国高等教育的形式结构；中国高等教育分布结构；中国高等教育管理体制结构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四）建立合理的高等教育运行机制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高等教育领导体制；高等教育投资体制；教育教学体制；高等教育招生、就业体制、高等学校内部管理体制。</w:t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四、高等教育思想体系与基本理论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一）国外主要高等教育观念与思想流派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永恒主义者赫钦斯的高等教育思想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提出培养“完人”的教育观；提倡通才教育；主张学习“永恒学科”，编制“名著课程”；主张大学独立，多方面地实施职能；倡导终身教育观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要素主义者科南特的高等教育思想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重视普通教育与高等教育的结合；推行自由选修制，追求教育形式的多样化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存在主义者雅斯贝尔斯的高等教育思想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提出完人的教育目的观；提出科研、教学和文化相互关联的大学职能观；倡导大学自治，坚持学术自由；主张“完整知识”的教育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逻辑实证主义者罗素的高等教育思想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主张只有才能和智力素质较好的人才能入大学；主张大学教育应兼顾学术与功利；强调教学与科研并重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新托马斯主义者马利坦的高等教育思想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主张高等教育的任务就是促进人的理智成就的发展；强调自由教育与专门教育相结合；提出了一个包罗万象的课程体系；要求大学应以教学为主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高等教育思想体系中的基本理论问题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社会导向与学术导向的矛盾；个人需要与社会需要的矛盾；一致性与多样性的矛盾；现代化与传统的矛盾；依附性与独立性的矛盾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  <w:lang w:eastAsia="zh-CN"/>
        </w:rPr>
        <w:t>五、</w:t>
      </w:r>
      <w:r>
        <w:rPr>
          <w:rFonts w:ascii="新宋体" w:hAnsi="新宋体" w:cs="新宋体" w:eastAsia="新宋体"/>
          <w:b/>
          <w:sz w:val="24"/>
        </w:rPr>
        <w:t>高等教育学的学科建设与研究方略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一）高等教育研究的历史与高等教育学的产生和发展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高等教育研究的兴起与发展；中国的高等教育学的产生、发展及其特点。</w:t>
      </w:r>
      <w:r>
        <w:rPr>
          <w:sz w:val="24"/>
        </w:rPr>
        <w:t>　</w:t>
      </w:r>
      <w:r>
        <w:rPr>
          <w:rFonts w:ascii="新宋体" w:hAnsi="新宋体" w:cs="新宋体" w:eastAsia="新宋体"/>
          <w:sz w:val="24"/>
        </w:rPr>
        <w:t>　　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高等教育学的学科性质与研究方略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高等教育学的学科性质；高等教育学的研究方略。</w:t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  <w:lang w:eastAsia="zh-CN"/>
        </w:rPr>
      </w:pPr>
      <w:r>
        <w:rPr>
          <w:rFonts w:eastAsia="新宋体" w:cs="新宋体" w:ascii="新宋体" w:hAnsi="新宋体"/>
          <w:b/>
          <w:sz w:val="24"/>
          <w:lang w:eastAsia="zh-CN"/>
        </w:rPr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  <w:lang w:eastAsia="zh-CN"/>
        </w:rPr>
        <w:t>六</w:t>
      </w:r>
      <w:r>
        <w:rPr>
          <w:rFonts w:ascii="新宋体" w:hAnsi="新宋体" w:cs="新宋体" w:eastAsia="新宋体"/>
          <w:b/>
          <w:sz w:val="24"/>
        </w:rPr>
        <w:t>、高等学校的校园文化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一）高等学校校园文化的涵义、特征与功能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高等学校校园文化的提出及其涵义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高等学校是一个相对独立的文化环境；校园文化的涵义；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校园文化的特征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认同与超越的同一；交融与批判的同一；吸收与辐射的同一；教育与自我教育的同一；对外的独特性与对内的一致性的同一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校园文化的功能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育导向功能；开发创造功能；娱乐调节功能；激励凝聚功能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高等学校校园文化建设的意义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校园文化与人的全面发展；校园文化与高校管理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三）高等学校校园文化建设的主要内容及形成途径</w:t>
      </w:r>
    </w:p>
    <w:p>
      <w:pPr>
        <w:pStyle w:val="Normal"/>
        <w:ind w:firstLine="480"/>
        <w:rPr>
          <w:rFonts w:ascii="新宋体" w:hAnsi="新宋体" w:eastAsia="新宋体" w:cs="新宋体"/>
          <w:b/>
          <w:b/>
          <w:sz w:val="24"/>
          <w:lang w:eastAsia="zh-CN"/>
        </w:rPr>
      </w:pPr>
      <w:r>
        <w:rPr>
          <w:rFonts w:ascii="新宋体" w:hAnsi="新宋体" w:cs="新宋体" w:eastAsia="新宋体"/>
          <w:sz w:val="24"/>
        </w:rPr>
        <w:t>充分发挥社会心理效应，促进良好的校风形成；发扬民主、改善人际关系；开展大学生社团活动，丰富校园生活；加强领导，建立合理的组织体系；重视物质文化环境的营造。</w:t>
      </w:r>
    </w:p>
    <w:p>
      <w:pPr>
        <w:pStyle w:val="Normal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  <w:lang w:eastAsia="zh-CN"/>
        </w:rPr>
        <w:t>七</w:t>
      </w:r>
      <w:r>
        <w:rPr>
          <w:rFonts w:ascii="新宋体" w:hAnsi="新宋体" w:cs="新宋体" w:eastAsia="新宋体"/>
          <w:b/>
          <w:sz w:val="24"/>
        </w:rPr>
        <w:t>、高等教育改革过程理论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一）高等教育改革过程的战略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改革的进度或速度问题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改革的类型；改革的主客观条件；改革方案的涉及范围及其他改革的配套情况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改革的形式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自上而下的改革与自下而上的改革；全国性改革与以学校为单位的改革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各类型改革的关系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二）高等教育改革过程的策略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改革方案的制订；改革的一般模式；具体的改革过程和步骤。</w:t>
      </w:r>
    </w:p>
    <w:p>
      <w:pPr>
        <w:pStyle w:val="Normal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12"/>
        <w:ind w:firstLine="364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《教育研究方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概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的特点、类型与程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的问题与假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文献的查找与分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抽样的方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数据的初步整理与分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测量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问卷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实验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质的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行动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个案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叙事研究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研究设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论文的撰写</w:t>
      </w:r>
    </w:p>
    <w:p>
      <w:pPr>
        <w:pStyle w:val="Normal"/>
        <w:widowControl/>
        <w:snapToGrid w:val="false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样式1"/>
    <w:basedOn w:val="Footnote"/>
    <w:qFormat/>
    <w:pPr/>
    <w:rPr>
      <w:rFonts w:ascii="宋体" w:hAnsi="宋体" w:cs="宋体"/>
    </w:rPr>
  </w:style>
  <w:style w:type="paragraph" w:styleId="2">
    <w:name w:val="样式2"/>
    <w:basedOn w:val="1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0:15:00Z</dcterms:created>
  <dc:creator>user</dc:creator>
  <dc:description/>
  <dc:language>en-US</dc:language>
  <cp:lastModifiedBy>枫籽</cp:lastModifiedBy>
  <cp:lastPrinted>2021-03-25T08:52:00Z</cp:lastPrinted>
  <dcterms:modified xsi:type="dcterms:W3CDTF">2025-03-25T09:20:18Z</dcterms:modified>
  <cp:revision>44</cp:revision>
  <dc:subject/>
  <dc:title>高等教育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418FD039B498DB6E102D1361AC55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