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贵州师范大学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研究生入学考试大纲（复试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《</w:t>
      </w:r>
      <w:r>
        <w:rPr>
          <w:rFonts w:ascii="宋体" w:hAnsi="宋体" w:cs="宋体"/>
          <w:b/>
          <w:sz w:val="36"/>
          <w:szCs w:val="36"/>
        </w:rPr>
        <w:t>教育管理</w:t>
      </w:r>
      <w:r>
        <w:rPr>
          <w:rFonts w:ascii="宋体" w:hAnsi="宋体" w:cs="宋体"/>
          <w:b/>
          <w:sz w:val="36"/>
          <w:szCs w:val="36"/>
          <w:lang w:val="en-US" w:eastAsia="zh-CN"/>
        </w:rPr>
        <w:t>学</w:t>
      </w:r>
      <w:r>
        <w:rPr>
          <w:rFonts w:ascii="宋体" w:hAnsi="宋体" w:cs="宋体"/>
          <w:b/>
          <w:sz w:val="36"/>
          <w:szCs w:val="36"/>
          <w:lang w:eastAsia="zh-CN"/>
        </w:rPr>
        <w:t>》复试</w:t>
      </w:r>
      <w:r>
        <w:rPr>
          <w:rFonts w:ascii="宋体" w:hAnsi="宋体" w:cs="宋体"/>
          <w:b/>
          <w:sz w:val="36"/>
          <w:szCs w:val="36"/>
        </w:rPr>
        <w:t>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  <w:szCs w:val="36"/>
        </w:rPr>
      </w:pPr>
      <w:r>
        <w:rPr>
          <w:rFonts w:cs="宋体" w:ascii="宋体" w:hAnsi="宋体"/>
          <w:b/>
          <w:kern w:val="0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教育管理学的性质和特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教育管理学的学科性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教育管理学的概念；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教育管理学的性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教育管理学的特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（三）</w:t>
      </w:r>
      <w:r>
        <w:rPr>
          <w:rFonts w:ascii="宋体" w:hAnsi="宋体" w:cs="宋体"/>
          <w:color w:val="000000"/>
          <w:kern w:val="0"/>
          <w:sz w:val="24"/>
        </w:rPr>
        <w:t>教育管理学内容的三个层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教育管理学的内容的层次组成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教育管理学的层次内容之间的关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现代教育管理的基本概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一）</w:t>
      </w:r>
      <w:r>
        <w:rPr>
          <w:rFonts w:ascii="宋体" w:hAnsi="宋体" w:cs="宋体"/>
          <w:sz w:val="24"/>
        </w:rPr>
        <w:t>管理的内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二）教育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教育管理的理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教育管理</w:t>
      </w:r>
      <w:r>
        <w:rPr>
          <w:rFonts w:ascii="宋体" w:hAnsi="宋体" w:cs="宋体"/>
          <w:sz w:val="24"/>
        </w:rPr>
        <w:t>与社会管理比较的共同特点和自身特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现代教育管理的理论基础及其流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一）理性化是现代教育管理的基本特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管理是理性行为；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教育管理流派的划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二） “科学管理”理论对教育管理的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“科学管理”的提出及泰勒“科学管理”的主要观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“科学管理”理论对教育管理的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、“科学管理”理论在教育管理中的应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三）科层管理理论及其对教育管理的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马克思</w:t>
      </w:r>
      <w:r>
        <w:rPr>
          <w:rFonts w:cs="宋体" w:ascii="宋体" w:hAnsi="宋体"/>
          <w:bCs/>
          <w:color w:val="000000"/>
          <w:kern w:val="0"/>
          <w:sz w:val="24"/>
        </w:rPr>
        <w:t>·</w:t>
      </w:r>
      <w:r>
        <w:rPr>
          <w:rFonts w:ascii="宋体" w:hAnsi="宋体" w:cs="宋体"/>
          <w:bCs/>
          <w:color w:val="000000"/>
          <w:kern w:val="0"/>
          <w:sz w:val="24"/>
        </w:rPr>
        <w:t>韦伯的科层管理理论的基本观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组织管理理论的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、科层管理理论对教育管理的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、行政组织和权力对教育管理的作用的主要表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四）行为科学管理理论及其对教育管理的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梅奥的人际关系学说的主要观点及其启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行为科学管理理论的产生与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、行为科学管理理论对教育管理的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五）系统理论及其对教育管理理论的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系统理论及其在管理上的应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对教育管理影响较大系统管理学派的代表人物及其思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、系统管理理论对教育管理的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四、教育管理行为与教育价值观的选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教育规律、教育理论、教育价值、教育行为等几个概念之间的关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教育价值观的涵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五、教育行政体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一）教育行政体制及其类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教育行政体制的涵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教育行政的集权制与分权制的利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二）我国的教育行政体制及其改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我国现行的教育行政体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建国以来我国教育行政体制改革的主要经验与教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、实现与加强教育行政宏观调控职能的主要途径与方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六、教育政策与法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一）政策与教育政策概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二）教育法与教育行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教育法的含义及其在法律体系中的地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教育政策与教育法规的异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、教育法在教育行政管理中的作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三）教育法制定的含义、教育立法程序、教育法制定的基本原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七、教育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教育计划的起源、含义、特征、类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八、教育督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教育督导的意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教育督导的基本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九、学校效能与学校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一）学校效能是管理追求的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学校效能的涵义；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衡量学校效能的尺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二）学校战略规划的必要性及其特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十、学校管理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一）管理过程概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西蒙提出的管理过程的“决策链条”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戴明提出的管理过程的“四环节”说及其所揭示的规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二）学校工作计划的制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制定学校工作计划的必要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学校计划的类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十一、学校质量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一）学校工作质量管理概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学校工作质量的涵义及其构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学校质量管理的意义与特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二）学校的全面质量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全面质量管理涵义、指导思想、主要特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学校全面质量管理的基础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三）学校工作的质量评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当代教育评价发展的特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教育评价的原则、教育评价过程中的各个环节及其要求、教育评价中需处理好的一些关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四）学校工作的质量控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十二、学校组织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人际关系、社会系统、现代权变等基本的组织理论的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十三、学校人力资源开发与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一）学校人力资源管理概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人力资源管理的涵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学校人力资源管理的涵义与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二）学校人力资源管理的原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三）学校人力资源的规划的内容和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十四、学校领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一）领导的涵义及其与管理的区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二）学校领导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当代校长的角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学校领导者的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、校长影响力形成的因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三）领导方式与领导的有效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、领导方式的基本类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影响校长领导方式的因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2"/>
        <w:jc w:val="left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五、学校公共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firstLine="48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学校公共管理的涵义与分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firstLine="48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学校危机管理包含的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cs="宋体"/>
          <w:bCs/>
          <w:sz w:val="24"/>
          <w:lang w:eastAsia="zh-CN"/>
        </w:rPr>
      </w:pPr>
      <w:r>
        <w:rPr>
          <w:rFonts w:cs="宋体" w:ascii="宋体" w:hAnsi="宋体"/>
          <w:bCs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871" w:right="1418" w:gutter="0" w:header="0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40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6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2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6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basedOn w:val="Style12"/>
    <w:qFormat/>
    <w:rPr/>
  </w:style>
  <w:style w:type="character" w:styleId="Ll1">
    <w:name w:val="ll1"/>
    <w:basedOn w:val="Style12"/>
    <w:qFormat/>
    <w:rPr/>
  </w:style>
  <w:style w:type="character" w:styleId="Oblogtext">
    <w:name w:val="oblo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文本块"/>
    <w:basedOn w:val="Normal"/>
    <w:qFormat/>
    <w:pPr>
      <w:spacing w:lineRule="exact" w:line="380"/>
      <w:ind w:left="420" w:right="420" w:firstLine="482"/>
    </w:pPr>
    <w:rPr>
      <w:rFonts w:ascii="楷体_GB2312" w:hAnsi="楷体_GB2312" w:eastAsia="楷体_GB2312" w:cs="华文楷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" w:hAnsi="楷体_GB2312" w:eastAsia="楷体_GB2312" w:cs="华文楷体"/>
      <w:sz w:val="18"/>
      <w:szCs w:val="18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" w:hAnsi="楷体_GB2312" w:eastAsia="楷体_GB2312" w:cs="华文楷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6:00Z</dcterms:created>
  <dc:creator>报名</dc:creator>
  <dc:description/>
  <dc:language>en-US</dc:language>
  <cp:lastModifiedBy>枫籽</cp:lastModifiedBy>
  <cp:lastPrinted>2021-03-25T08:51:00Z</cp:lastPrinted>
  <dcterms:modified xsi:type="dcterms:W3CDTF">2025-03-25T09:20:54Z</dcterms:modified>
  <cp:revision>5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468BB7CB540789A1CB4B3E86BFC8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JkMTFiN2I1Y2M3N2I5OTYyNjZiMjg0ZTYyOGZmZTQiLCJ1c2VySWQiOiI2MDExOTQyMjkifQ==</vt:lpwstr>
  </property>
  <property fmtid="{D5CDD505-2E9C-101B-9397-08002B2CF9AE}" pid="5" name="commondata">
    <vt:lpwstr>commondata</vt:lpwstr>
  </property>
</Properties>
</file>