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贵州师范大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研究生入学考试大纲（复试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：学前教育学）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学前教育学</w:t>
      </w:r>
      <w:r>
        <w:rPr>
          <w:b/>
          <w:sz w:val="28"/>
          <w:szCs w:val="28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</w:rPr>
      </w:pPr>
      <w:r>
        <w:rPr>
          <w:rFonts w:cs="新宋体" w:eastAsia="新宋体"/>
          <w:b/>
          <w:bCs/>
          <w:sz w:val="24"/>
          <w:lang w:val="en-US" w:eastAsia="zh-CN"/>
        </w:rPr>
        <w:t>一、</w:t>
      </w:r>
      <w:r>
        <w:rPr>
          <w:rFonts w:cs="新宋体" w:eastAsia="新宋体"/>
          <w:b/>
          <w:bCs/>
          <w:sz w:val="24"/>
        </w:rPr>
        <w:t>学前教育学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与学前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学的产生与发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二、学前教育学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早期儿童发展与学前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社会发展与学前教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三、学前儿童与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儿童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教师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师幼关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四、学前教育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目标的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我国学前教育的目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五、学前儿童的全面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智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德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四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美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六、学前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课程的含义与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课程的几种主要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我国学前课程的变革与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七、学前教育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评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八、学前儿童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的主要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四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与玩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九、幼儿园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环境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物质环境的创设与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心理环境的营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十、学前教育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家庭教育的合作与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社区的教育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小学教育的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eastAsia="新宋体" w:cs="新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  <w:szCs w:val="24"/>
          <w:lang w:val="en-US" w:eastAsia="zh-CN"/>
        </w:rPr>
      </w:pPr>
      <w:r>
        <w:rPr>
          <w:rFonts w:eastAsia="新宋体" w:cs="新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8:45:42Z</dcterms:created>
  <dc:creator>lifen</dc:creator>
  <dc:description/>
  <dc:language>en-US</dc:language>
  <cp:lastModifiedBy>枫籽</cp:lastModifiedBy>
  <dcterms:modified xsi:type="dcterms:W3CDTF">2025-03-25T09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BD633273D42428A66C558B4EF6D6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